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9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социально-экономического развития </w:t>
      </w:r>
    </w:p>
    <w:p>
      <w:pPr>
        <w:pStyle w:val="Normal"/>
        <w:spacing w:lineRule="auto" w:line="240" w:before="0" w:after="0"/>
        <w:ind w:left="9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Михайловский сельсовет Бурлинского района </w:t>
      </w:r>
    </w:p>
    <w:p>
      <w:pPr>
        <w:pStyle w:val="Normal"/>
        <w:spacing w:lineRule="auto" w:line="240" w:before="0" w:after="0"/>
        <w:ind w:left="9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лтайского края на </w:t>
      </w:r>
      <w:r>
        <w:rPr>
          <w:rFonts w:cs="Times New Roman" w:ascii="Times New Roman" w:hAnsi="Times New Roman"/>
          <w:sz w:val="24"/>
          <w:szCs w:val="24"/>
          <w:lang w:val="en-US"/>
        </w:rPr>
        <w:t>2013-</w:t>
      </w:r>
      <w:r>
        <w:rPr>
          <w:rFonts w:cs="Times New Roman" w:ascii="Times New Roman" w:hAnsi="Times New Roman"/>
          <w:sz w:val="24"/>
          <w:szCs w:val="24"/>
        </w:rPr>
        <w:t xml:space="preserve"> 2017 год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х инвестиционных проектов, реализуемых и планируемых к реализац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Михайловского сельсовета </w:t>
      </w:r>
      <w:r>
        <w:rPr/>
        <w:t>Бурлинского района Алтайского края на 2013- 2017 годы</w:t>
      </w:r>
    </w:p>
    <w:tbl>
      <w:tblPr>
        <w:tblW w:w="1543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440"/>
        <w:gridCol w:w="1361"/>
        <w:gridCol w:w="34"/>
        <w:gridCol w:w="1724"/>
        <w:gridCol w:w="2126"/>
        <w:gridCol w:w="3676"/>
        <w:gridCol w:w="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роекта,</w:t>
              <w:br/>
              <w:t>место располож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ок реализаци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оды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ем инвестиций </w:t>
              <w:br/>
              <w:t>(млн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итель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екта</w:t>
            </w:r>
          </w:p>
        </w:tc>
        <w:tc>
          <w:tcPr>
            <w:tcW w:w="3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роект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целом </w:t>
              <w:br/>
              <w:t>по проект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том числе </w:t>
              <w:br/>
              <w:t>на период</w:t>
              <w:br/>
              <w:t>2013 - 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>
          <w:trHeight w:val="84" w:hRule="atLeast"/>
        </w:trPr>
        <w:tc>
          <w:tcPr>
            <w:tcW w:w="1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Рост уровня и качества жизни населения (или «Социальная сфера») (за счет бюджетов всех уровней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lef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</w:rPr>
              <w:t>Реконструкция котельной в селе Михайл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ельсовет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>Теплосберегающие мероприятия, улучшение качества предоставляемых услуг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>Капитальный ремонт МБОУ «Михайловская С(п)ОШ» в селе Михайл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и делам молодежи администрации района, руководители образовательных учреждени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сится качество образовательного </w:t>
            </w:r>
            <w:r>
              <w:rPr>
                <w:rStyle w:val="Style13"/>
                <w:rFonts w:cs="Times New Roman" w:ascii="Times New Roman" w:hAnsi="Times New Roman"/>
              </w:rPr>
              <w:t>процесса, существенно улучшатся условия труда педагогического и технического персонала, а так же условия проведения учебных занятий для учащихся. Увеличится процент охвата учащихся кружковой работой и спортивными секциям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питальный ремонт здания д/с «Фиалка» в селе Михайловка (ремонт кровли, фасада здания, системы отопления, электропроводки, изгород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,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и делам молодежи администрации района, руководители образовательных учреждени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сится качество образовательного </w:t>
            </w:r>
            <w:r>
              <w:rPr>
                <w:rStyle w:val="Style13"/>
                <w:rFonts w:cs="Times New Roman" w:ascii="Times New Roman" w:hAnsi="Times New Roman"/>
              </w:rPr>
              <w:t>процесса, существенно улучшатся условия труда педагогического и технического персонал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БОУ «Притыкинская ООШ» в селе Прит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и делам молодежи администрации района, руководители образовательных учреждени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сится качество образовательного </w:t>
            </w:r>
            <w:r>
              <w:rPr>
                <w:rStyle w:val="Style13"/>
                <w:rFonts w:cs="Times New Roman" w:ascii="Times New Roman" w:hAnsi="Times New Roman"/>
              </w:rPr>
              <w:t>процесса, существенно улучшатся условия труда педагогического и технического персонала, а так же условия проведения учебных занятий для учащихся. Увеличится процент охвата учащихся кружковой работой и спортивными секциям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autoSpaceDE w:val="true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БОУ «Цветопольская ООШ» в селе Цветоп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и делам молодежи администрации района, руководители образовательных учреждени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сится качество образовательного </w:t>
            </w:r>
            <w:r>
              <w:rPr>
                <w:rStyle w:val="Style13"/>
                <w:rFonts w:cs="Times New Roman" w:ascii="Times New Roman" w:hAnsi="Times New Roman"/>
              </w:rPr>
              <w:t>процесса, существенно улучшатся условия труда педагогического и технического персонала, а так же условия проведения учебных занятий для учащихся. Увеличится процент охвата учащихся кружковой работой и спортивными секциям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ние условий для устойчивого экономического роста (или «Экономика») (внебюджетные источники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2-х коровников по 600 ското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Тополинский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поголовья коров, увеличение производства моло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рошаем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ормовой базы, рост производства продукции животноводств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1134" w:footer="0" w:bottom="851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0" w:after="0"/>
      <w:outlineLvl w:val="3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eastAsia="Calibri"/>
      <w:b/>
      <w:bCs/>
      <w:sz w:val="27"/>
      <w:szCs w:val="27"/>
      <w:lang w:val="ru-RU" w:bidi="ar-SA"/>
    </w:rPr>
  </w:style>
  <w:style w:type="character" w:styleId="HeaderChar">
    <w:name w:val="Header Char"/>
    <w:basedOn w:val="Style12"/>
    <w:qFormat/>
    <w:rPr>
      <w:rFonts w:ascii="Times New Roman CYR" w:hAnsi="Times New Roman CYR" w:eastAsia="Calibri" w:cs="Times New Roman CYR"/>
      <w:sz w:val="28"/>
      <w:szCs w:val="28"/>
      <w:lang w:val="ru-RU" w:bidi="ar-SA"/>
    </w:rPr>
  </w:style>
  <w:style w:type="character" w:styleId="Style13">
    <w:name w:val="Нормальный (таблица) Знак"/>
    <w:basedOn w:val="Style12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22">
    <w:name w:val="Знак Знак2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680"/>
      <w:jc w:val="both"/>
    </w:pPr>
    <w:rPr>
      <w:rFonts w:ascii="Times New Roman CYR" w:hAnsi="Times New Roman CYR" w:eastAsia="Calibri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23:00Z</dcterms:created>
  <dc:creator>Микичур </dc:creator>
  <dc:description/>
  <cp:keywords/>
  <dc:language>en-US</dc:language>
  <cp:lastModifiedBy>Admin</cp:lastModifiedBy>
  <dcterms:modified xsi:type="dcterms:W3CDTF">2013-03-29T08:07:00Z</dcterms:modified>
  <cp:revision>43</cp:revision>
  <dc:subject/>
  <dc:title>№</dc:title>
</cp:coreProperties>
</file>